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едседатель</w:t>
      </w:r>
    </w:p>
    <w:p>
      <w:pPr>
        <w:pStyle w:val="Heading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етно-контрольной палаты</w:t>
      </w:r>
    </w:p>
    <w:p>
      <w:pPr>
        <w:pStyle w:val="Heading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ода Пыть-Яха</w:t>
      </w:r>
    </w:p>
    <w:p>
      <w:pPr>
        <w:pStyle w:val="Heading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 В.Ю. Мурахтанов</w:t>
      </w:r>
    </w:p>
    <w:p>
      <w:pPr>
        <w:pStyle w:val="Heading"/>
        <w:spacing w:lineRule="auto" w:line="360"/>
        <w:ind w:left="4956" w:firstLine="708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0 апреля 2012г.                                                                 </w:t>
      </w:r>
    </w:p>
    <w:p>
      <w:pPr>
        <w:pStyle w:val="Heading"/>
        <w:spacing w:lineRule="auto" w:line="36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отчетности  Отдела Министерства внутренних дел России по городу Пыть-Ях  з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е для проверки:</w:t>
      </w:r>
      <w:r>
        <w:rPr/>
        <w:t xml:space="preserve"> </w:t>
      </w:r>
      <w:r>
        <w:rPr>
          <w:sz w:val="28"/>
          <w:szCs w:val="28"/>
        </w:rPr>
        <w:t>Распоряжение Главы города Пыть-Яха от 28.03.2012 года № 6-сп, требование статьи 264.4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ответствие отчета главного распорядителя бюджетных средств инструкции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;   </w:t>
      </w:r>
    </w:p>
    <w:p>
      <w:pPr>
        <w:pStyle w:val="Normal"/>
        <w:jc w:val="both"/>
        <w:rPr/>
      </w:pPr>
      <w:r>
        <w:rPr>
          <w:sz w:val="28"/>
          <w:szCs w:val="28"/>
        </w:rPr>
        <w:t>-  соответствие  отчету об исполнении бюджета города Пыть-Яха за 2011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 ОМВД России по</w:t>
      </w:r>
      <w:r>
        <w:rPr>
          <w:sz w:val="28"/>
        </w:rPr>
        <w:t xml:space="preserve"> городу Пыть-Ях.</w:t>
      </w:r>
    </w:p>
    <w:p>
      <w:pPr>
        <w:pStyle w:val="Normal"/>
        <w:rPr/>
      </w:pPr>
      <w:r>
        <w:rPr>
          <w:b/>
          <w:sz w:val="28"/>
          <w:szCs w:val="28"/>
        </w:rPr>
        <w:t>Предмет проверки:</w:t>
      </w:r>
      <w:r>
        <w:rPr>
          <w:sz w:val="28"/>
          <w:szCs w:val="28"/>
        </w:rPr>
        <w:t xml:space="preserve"> отчетность за 2011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яемый период:</w:t>
      </w:r>
      <w:r>
        <w:rPr>
          <w:b/>
          <w:sz w:val="28"/>
        </w:rPr>
        <w:t xml:space="preserve"> </w:t>
      </w:r>
      <w:r>
        <w:rPr>
          <w:sz w:val="28"/>
        </w:rPr>
        <w:t xml:space="preserve">2011 год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 проверки</w:t>
      </w:r>
      <w:r>
        <w:rPr>
          <w:sz w:val="28"/>
          <w:szCs w:val="28"/>
        </w:rPr>
        <w:t>: выборочн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рок проведения проверки:</w:t>
      </w:r>
      <w:r>
        <w:rPr>
          <w:sz w:val="28"/>
          <w:szCs w:val="28"/>
        </w:rPr>
        <w:t xml:space="preserve"> с 12.04.2012г. по 13.04.2012г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ственный за проверку</w:t>
      </w:r>
      <w:r>
        <w:rPr>
          <w:b/>
          <w:sz w:val="32"/>
          <w:szCs w:val="32"/>
        </w:rPr>
        <w:t>:</w:t>
      </w:r>
      <w:r>
        <w:rPr>
          <w:sz w:val="28"/>
          <w:szCs w:val="28"/>
        </w:rPr>
        <w:t xml:space="preserve"> консультант счетно-контрольной палаты Думы города Пыть-Яха - Королькова И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оведена в соответствии с требованиями нормативно-правовых актов РФ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ный кодекс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каз Минфина РФ от 28.12.2010г. № 191н 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»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риказ Минфина РФ от 01.12.2010г. № 157н 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 Минфина РФ от 06.12.2010г. № 162н  «Об утверждении плана счетов бюджетного учета и инструкции по его применению»;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Решение Думы города Пыть-Яха  от  28.12.2010 № 620 «О бюджете города Пыть-Яха на 2011 год и плановый период 2012 и 2013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контрольного мероприятия использова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юджетная роспись по состоянию на 31.12.2011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тчет об исполнении бюджета города Пыть-Яха за 2011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 Отчетность  ОМВД  России по</w:t>
      </w:r>
      <w:r>
        <w:rPr>
          <w:sz w:val="28"/>
        </w:rPr>
        <w:t xml:space="preserve"> </w:t>
      </w:r>
      <w:r>
        <w:rPr>
          <w:sz w:val="28"/>
          <w:szCs w:val="28"/>
        </w:rPr>
        <w:t>городу Пыть-Ях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 на момент проверки и за проверяемый период:</w:t>
      </w:r>
    </w:p>
    <w:p>
      <w:pPr>
        <w:pStyle w:val="Normal"/>
        <w:jc w:val="both"/>
        <w:rPr/>
      </w:pPr>
      <w:r>
        <w:rPr>
          <w:sz w:val="28"/>
        </w:rPr>
        <w:t>начальник ОМВД России по городу Пыть-Ях</w:t>
      </w:r>
      <w:r>
        <w:rPr/>
        <w:t xml:space="preserve"> </w:t>
      </w:r>
      <w:r>
        <w:rPr>
          <w:sz w:val="28"/>
          <w:szCs w:val="28"/>
        </w:rPr>
        <w:t xml:space="preserve">подполковник полиции </w:t>
      </w:r>
      <w:r>
        <w:rPr>
          <w:sz w:val="28"/>
        </w:rPr>
        <w:t xml:space="preserve">– Ю.В.Полищук (Приказ УМВД России по ХМАО-Югре о назначении на должность от 04.07.2011г.), главный бухгалтер – О.В.Проненко (Приказ УВД по ХМАО-Югре о назначении на должность от 18.06.2003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раткая информация о проверяемом объект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тдел Министерства внутренних дел России по городу Пыть-Ях реализует все направления оперативно-служебной деятельности, возложенные на органы внутренних дел законодательством Российской Федерации, в соответствии с Положением об Отделе Министерства внутренних дел Российской Федерации по городу Пыть-Ях, утвержденным Приказом УМВД России по ХМАО-Югре от 29.06.2011г. № 598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ыми видами деятельности являются: охрана общественного порядка; защита личности, общества, государства от противоправных посягательств; охрана имущества и объектов; обеспечение безопасности дорожного движения; обеспечение экспертно-криминалистической деятельности и друг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чень оформленных ак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езультатам проведенной проверки оформлен Акт проверки от 19.04.2012г. Акт проверки подписан ответственными должностными лицами без разногла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ой установлено:</w:t>
      </w:r>
    </w:p>
    <w:p>
      <w:pPr>
        <w:pStyle w:val="Normal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ая отчетность  </w:t>
      </w:r>
      <w:r>
        <w:rPr>
          <w:sz w:val="28"/>
        </w:rPr>
        <w:t>Отдела Министерства внутренних дел России по городу Пыть-Ях</w:t>
      </w:r>
      <w:r>
        <w:rPr>
          <w:sz w:val="28"/>
          <w:szCs w:val="28"/>
        </w:rPr>
        <w:t xml:space="preserve"> за 2011 год составлена в соответствии с инструкцией  «О 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бюджетной отчетности включены следующие формы отчетов: баланс (ф.0503130), отчет об исполнении бюджета (ф. 0503127), отчет о принятых бюджетных обязательствах (ф.0503128), отчет о финансовых результатах деятельности (ф.0503121), справка по заключению счетов бюджетного учета отчетного финансового года (ф.0503110), справка по консолидируемым расчетам (ф.0503125), сведения о движении нефинансовых активов по бюджетной деятельности (ф.0503168), ведомость контроля неисполненных бюджетных обязательств, сведения по дебиторской задолженности и кредиторской задолженности, пояснительная записка и други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бюджетной отчетности ОМВД России по городу Пыть-Ях за 2011 год установлено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бюджета за 2011 год составили сумму 136626093,17 руб., 99,61%  утвержденных бюджетом города Пыть-Яха  расходов в размере 137164900,00 руб. Неисполненные назначения составили сумму 538806,83 руб. Экономия бюджетных средств образовалась в результате выполнения целевой программы «Комплексные мероприятия по профилактике правонарушений и усилению борьбы с преступностью на территории города Пыть-Яха на 2011- 2013 годы» (фактические расходы сложились ниже плановых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оизведены в пределах бюджетных ассигнований в соответствии с принятыми бюджетными обязательствами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и кредиторская задолженность по состоянию на 01.01.2012г. отсутству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рки у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Бюджетная отчетность ОМВД России по городу Пыть-Ях за 2011 год сформирована в соответствии с требованиями инструкции «О порядке составления и предоставления годовой, квартальной и месячной отчетности об исполнении бюджетов бюджетной системы РФ», утвержденной Приказом Минфина РФ от 28.12.2010г. № 191н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 соответствует  отчету об исполнении бюджета города Пыть-Ях за 2011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внешней проверки бюджетной отчетности ОМВД России по городу Пыть-Ях за 2011 год нарушений не выявле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нт Счетно-контрольной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аты Думы города Пыть-Яха                                            И.Н.Королькова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10:00Z</dcterms:created>
  <dc:creator>1</dc:creator>
  <dc:description/>
  <cp:keywords/>
  <dc:language>en-US</dc:language>
  <cp:lastModifiedBy>Admin</cp:lastModifiedBy>
  <cp:lastPrinted>2012-04-27T10:41:00Z</cp:lastPrinted>
  <dcterms:modified xsi:type="dcterms:W3CDTF">2012-04-27T04:41:00Z</dcterms:modified>
  <cp:revision>127</cp:revision>
  <dc:subject/>
  <dc:title>Экспертное заключение по проверке бюджетной росписи по доходам и расходам бюджета  г</dc:title>
</cp:coreProperties>
</file>